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автор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-  Коробка  Равиля Николае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-  воспитател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– Краснодарский край,  город Сочи,  Хостинский район,  пос. Верхний Юрт ул. Абовяна дом 3 кв 2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елефоны: рабочий  -  8 (928) 452 – 33 -0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vilya.korobko@yande[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образовательного учреждения: Муниципальное дошкольное образовательное бюджетное учреждение центр развития ребенка - детский сад № 86 г. Сочи. </w:t>
      </w:r>
    </w:p>
    <w:p>
      <w:pPr>
        <w:pStyle w:val="Normal"/>
        <w:spacing w:before="0" w:after="20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ilya.korobko@yande%5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9:00Z</dcterms:created>
  <dc:creator>User</dc:creator>
  <dc:description/>
  <dc:language>en-US</dc:language>
  <cp:lastModifiedBy>МДОБУ ЦРР - д.с № 86</cp:lastModifiedBy>
  <dcterms:modified xsi:type="dcterms:W3CDTF">2015-03-31T12:49:00Z</dcterms:modified>
  <cp:revision>2</cp:revision>
  <dc:subject/>
  <dc:title/>
</cp:coreProperties>
</file>